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rmany is involved in World War I because they have an alliance with Austria-Hungary.  This makes Germany involved because when Serbia shoots the Archuduke Franz Ferdinand of Austria, Austria-Hungary declares war on Serbia, thus making Germany also at war with Serbia.  Serbia was also allied with other nations such as Britain, France, and Russia that were pitted against the Austrian-Hungarian alliance.  So even though Germany did cheese a bunch of people off by rising to power and taking territories to France, they did not directly start the war, only increased the willingness of others to fight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3:46:00Z</dcterms:created>
  <dc:creator>webersc</dc:creator>
  <dc:description/>
  <cp:keywords/>
  <dc:language>en-US</dc:language>
  <cp:lastModifiedBy>webersc</cp:lastModifiedBy>
  <dcterms:modified xsi:type="dcterms:W3CDTF">2008-12-05T13:49:00Z</dcterms:modified>
  <cp:revision>1</cp:revision>
  <dc:subject/>
  <dc:title>Germany is involved in World War I because they have an alliance with Austria-Hungary</dc:title>
</cp:coreProperties>
</file>